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1021"/>
      </w:tblGrid>
      <w:tr>
        <w:trPr>
          <w:trHeight w:val="710" w:hRule="atLeast"/>
        </w:trPr>
        <w:tc>
          <w:tcPr>
            <w:tcW w:w="9361" w:type="dxa"/>
            <w:tcBorders>
              <w:top w:val="single" w:sz="4" w:space="0" w:color="365F91"/>
              <w:left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aps/>
                <w:color w:val="1F497D"/>
                <w:spacing w:val="5"/>
                <w:kern w:val="2"/>
                <w:sz w:val="28"/>
                <w:szCs w:val="28"/>
              </w:rPr>
              <w:t>PD230 Professional Development &amp; Career plann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69865</wp:posOffset>
                      </wp:positionH>
                      <wp:positionV relativeFrom="paragraph">
                        <wp:posOffset>345440</wp:posOffset>
                      </wp:positionV>
                      <wp:extent cx="1151890" cy="911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911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Week 6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Worksheet   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/1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Int. Prep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/2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Total                  /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71.8pt;mso-wrap-distance-left:9.05pt;mso-wrap-distance-right:9.05pt;mso-wrap-distance-top:0pt;mso-wrap-distance-bottom:0pt;margin-top:27.2pt;mso-position-vertical-relative:text;margin-left:414.95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Week 6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orksheet   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/10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Int. Prep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/20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Total                  /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1" w:type="dxa"/>
            <w:vMerge w:val="restart"/>
            <w:tcBorders>
              <w:left w:val="single" w:sz="4" w:space="0" w:color="365F91"/>
              <w:right w:val="single" w:sz="4" w:space="0" w:color="365F9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1" w:hanging="71"/>
              <w:jc w:val="right"/>
              <w:rPr>
                <w:rFonts w:eastAsia="Times New Roma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48640" cy="640080"/>
                      <wp:effectExtent l="0" t="0" r="0" b="0"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2d69b"/>
                              </a:solidFill>
                              <a:ln w="64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c2d69b" stroked="t" o:allowincell="t" style="position:absolute;margin-left:0pt;margin-top:0pt;width:43.15pt;height:50.35pt;mso-wrap-style:none;v-text-anchor:middle;mso-position-horizontal-relative:char">
                      <v:fill o:detectmouseclick="t" type="solid" color2="#3d2964"/>
                      <v:stroke color="#365f91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361" w:type="dxa"/>
            <w:tcBorders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aps/>
                <w:color w:val="FFFFFF"/>
              </w:rPr>
            </w:pPr>
            <w:r>
              <w:rPr>
                <w:rFonts w:eastAsia="Times New Roman"/>
                <w:caps/>
                <w:color w:val="FFFFFF"/>
                <w:sz w:val="18"/>
                <w:szCs w:val="18"/>
              </w:rPr>
              <w:t>Instructor – Karen McKinney – week 6</w:t>
            </w:r>
          </w:p>
        </w:tc>
        <w:tc>
          <w:tcPr>
            <w:tcW w:w="1021" w:type="dxa"/>
            <w:vMerge w:val="continue"/>
            <w:tcBorders>
              <w:left w:val="single" w:sz="4" w:space="0" w:color="365F91"/>
              <w:right w:val="single" w:sz="4" w:space="0" w:color="365F9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aps/>
                <w:color w:val="FFFFFF"/>
              </w:rPr>
            </w:pPr>
            <w:r>
              <w:rPr>
                <w:rFonts w:eastAsia="Times New Roman"/>
                <w:caps/>
                <w:color w:val="FFFFFF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4F81BD"/>
          <w:sz w:val="18"/>
        </w:rPr>
      </w:pPr>
      <w:r>
        <w:rPr>
          <w:rFonts w:eastAsia="Times New Roman"/>
          <w:color w:val="4F81BD"/>
          <w:sz w:val="18"/>
        </w:rPr>
        <w:t>Name: 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4F81BD"/>
          <w:sz w:val="18"/>
        </w:rPr>
      </w:pPr>
      <w:r>
        <w:rPr>
          <w:rFonts w:eastAsia="Times New Roman"/>
          <w:color w:val="4F81BD"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5E5E5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tworking – expand your network by 2 more people this week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troduce yourself to 2 people in class that you have never met. Find out their name, program and ask them to tell you about themselves (Personal Commercial).  List their information below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_______________________________ Program: 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makes them memorable?: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_______________________________ Program: 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makes them memorable?: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sz w:val="24"/>
          <w:szCs w:val="24"/>
          <w:lang w:val="en"/>
        </w:rPr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14300</wp:posOffset>
                </wp:positionV>
                <wp:extent cx="6352540" cy="5005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500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100% Job Search Success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d chapter 7 – Successful Interview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he Resume Writer’s Workbook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d chapter 18 – The Job Intervie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formational Interview due in two week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in class the week of 3/16/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ontinue to work on your LinkedIn profile…add professional picture and your resume…ask for recommendations!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ut your interview outfit together…be sure to try it 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actice your personal commercial.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Interview Prep:</w:t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n a Word Document, answer the following questions as you would in an interview. (20 pts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f I were to ask your supervisors or professors to describe you, what would they say?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mployers like to hear other people’s opinions of your work…you may reference performance reviews, letters of recommendation, verbal praise, etc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l me about a time when you had a conflict with a person you worked with.  How did you handle it?  What would you differently/the same if faced with the similar situation again?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ow conflict managemen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y should I hire you? (include the following 3 parts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ow interest by including h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you match the job description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l them you are ver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interested in the job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sk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what the next step in the hiring proces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s going to be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What are your career goals?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1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here do you see yourself in 5-10 years?</w:t>
                            </w:r>
                          </w:p>
                          <w:p>
                            <w:pPr>
                              <w:pStyle w:val="NoSpacing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enderAddress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24" w:before="0" w:after="16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394.15pt;mso-wrap-distance-left:9.05pt;mso-wrap-distance-right:9.05pt;mso-wrap-distance-top:0pt;mso-wrap-distance-bottom:0pt;margin-top:9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100% Job Search Success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ad chapter 7 – Successful Interview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he Resume Writer’s Workbook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ad chapter 18 – The Job Intervie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nformational Interview due in two week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in class the week of 3/16/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ontinue to work on your LinkedIn profile…add professional picture and your resume…ask for recommendations!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ut your interview outfit together…be sure to try it 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actice your personal commercial.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  <w:t>Interview Prep:</w:t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n a Word Document, answer the following questions as you would in an interview. (20 pts)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f I were to ask your supervisors or professors to describe you, what would they say? 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mployers like to hear other people’s opinions of your work…you may reference performance reviews, letters of recommendation, verbal praise, etc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ll me about a time when you had a conflict with a person you worked with.  How did you handle it?  What would you differently/the same if faced with the similar situation again?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how conflict management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y should I hire you? (include the following 3 parts)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how interest by including how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you match the job description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ll them you are ver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interested in the job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sk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what the next step in the hiring proces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s going to be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What are your career goals? </w:t>
                      </w:r>
                    </w:p>
                    <w:p>
                      <w:pPr>
                        <w:pStyle w:val="NoSpacing"/>
                        <w:numPr>
                          <w:ilvl w:val="1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here do you see yourself in 5-10 years?</w:t>
                      </w:r>
                    </w:p>
                    <w:p>
                      <w:pPr>
                        <w:pStyle w:val="NoSpacing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enderAddress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24" w:before="0" w:after="16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97855</wp:posOffset>
                </wp:positionH>
                <wp:positionV relativeFrom="paragraph">
                  <wp:posOffset>134620</wp:posOffset>
                </wp:positionV>
                <wp:extent cx="372110" cy="330200"/>
                <wp:effectExtent l="12700" t="12700" r="13335" b="12700"/>
                <wp:wrapNone/>
                <wp:docPr id="4" name="5-Point Sta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110" h="330200">
                              <a:moveTo>
                                <a:pt x="0" y="126125"/>
                              </a:moveTo>
                              <a:lnTo>
                                <a:pt x="142134" y="126126"/>
                              </a:lnTo>
                              <a:lnTo>
                                <a:pt x="186055" y="0"/>
                              </a:lnTo>
                              <a:lnTo>
                                <a:pt x="229976" y="126126"/>
                              </a:lnTo>
                              <a:lnTo>
                                <a:pt x="372110" y="126125"/>
                              </a:lnTo>
                              <a:lnTo>
                                <a:pt x="257120" y="204074"/>
                              </a:lnTo>
                              <a:lnTo>
                                <a:pt x="301043" y="330199"/>
                              </a:lnTo>
                              <a:lnTo>
                                <a:pt x="186055" y="252249"/>
                              </a:lnTo>
                              <a:lnTo>
                                <a:pt x="71067" y="330199"/>
                              </a:lnTo>
                              <a:lnTo>
                                <a:pt x="114990" y="204074"/>
                              </a:lnTo>
                              <a:lnTo>
                                <a:pt x="0" y="126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Point Star 12" coordsize="372110,330200" path="m0,126125l142134,126126l186055,0l229976,126126l372110,126125l257120,204074l301043,330199l186055,252249l71067,330199l114990,204074l0,126125xe" fillcolor="#4f81bd" stroked="t" o:allowincell="f" style="position:absolute;margin-left:448.65pt;margin-top:10.6pt;width:29.25pt;height:25.9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92405</wp:posOffset>
                </wp:positionV>
                <wp:extent cx="6391275" cy="2698115"/>
                <wp:effectExtent l="0" t="0" r="36195" b="10795"/>
                <wp:wrapNone/>
                <wp:docPr id="5" name="Explosion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269820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Explosion 1 6" stroked="t" o:allowincell="f" style="position:absolute;margin-left:0.6pt;margin-top:15.15pt;width:503.2pt;height:212.4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6"/>
        </w:rPr>
        <w:t>Next week: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Informational Interview due in 2 weeks!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Mock Interviews….3 weeks away </w:t>
      </w:r>
      <w:r>
        <w:rPr>
          <w:rFonts w:eastAsia="Wingdings" w:cs="Wingdings" w:ascii="Wingdings" w:hAnsi="Wingdings"/>
          <w:b/>
          <w:sz w:val="32"/>
          <w:szCs w:val="32"/>
        </w:rPr>
        <w:t>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67600" cy="9686925"/>
              <wp:effectExtent l="0" t="635" r="635" b="0"/>
              <wp:wrapNone/>
              <wp:docPr id="9" name="Rounded 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67480" cy="9686880"/>
                      </a:xfrm>
                      <a:custGeom>
                        <a:avLst/>
                        <a:gdLst>
                          <a:gd name="textAreaLeft" fmla="*/ 21240 w 4233600"/>
                          <a:gd name="textAreaRight" fmla="*/ 4212360 w 4233600"/>
                          <a:gd name="textAreaTop" fmla="*/ 21240 h 5491800"/>
                          <a:gd name="textAreaBottom" fmla="*/ 5470560 h 5491800"/>
                        </a:gdLst>
                        <a:ahLst/>
                        <a:rect l="textAreaLeft" t="textAreaTop" r="textAreaRight" b="textAreaBottom"/>
                        <a:pathLst>
                          <a:path w="21600" h="28019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44"/>
                            </a:lnTo>
                            <a:arcTo wR="375" hR="375" stAng="10800000" swAng="-5400000"/>
                            <a:lnTo>
                              <a:pt x="21225" y="28019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11" stroked="f" o:allowincell="f" style="position:absolute;margin-left:12pt;margin-top:14.6pt;width:587.95pt;height:762.7pt;mso-wrap-style:none;v-text-anchor:middle;mso-position-horizontal:center;mso-position-horizontal-relative:page;mso-position-vertical:center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36740" cy="90290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6740" cy="9029065"/>
                      </a:xfrm>
                      <a:prstGeom prst="rect"/>
                      <a:solidFill>
                        <a:srgbClr val="FFFFFF">
                          <a:alpha val="83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2pt;height:710.95pt;mso-wrap-distance-left:9.05pt;mso-wrap-distance-right:9.05pt;mso-wrap-distance-top:0pt;mso-wrap-distance-bottom:0pt;margin-top:-13.45pt;mso-position-vertical:center;mso-position-vertical-relative:margin;margin-left:-21.1pt;mso-position-horizontal:center;mso-position-horizontal-relative:margin">
              <v:fill opacity="54394.0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674485" cy="86868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68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84pt;mso-wrap-distance-left:9.05pt;mso-wrap-distance-right:9.05pt;mso-wrap-distance-top:0pt;mso-wrap-distance-bottom:0pt;margin-top:0pt;mso-position-vertical:center;mso-position-vertical-relative:margin;margin-left:-10.7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97015" cy="24638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01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[Pick the date]  Page </w:t>
                          </w: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45pt;height:19.4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[Pick the date]  Page </w:t>
                    </w:r>
                    <w:r>
                      <w:rPr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t>2</w: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67600" cy="9686925"/>
              <wp:effectExtent l="0" t="635" r="635" b="0"/>
              <wp:wrapNone/>
              <wp:docPr id="6" name="Rounded 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67480" cy="9686880"/>
                      </a:xfrm>
                      <a:custGeom>
                        <a:avLst/>
                        <a:gdLst>
                          <a:gd name="textAreaLeft" fmla="*/ 21240 w 4233600"/>
                          <a:gd name="textAreaRight" fmla="*/ 4212360 w 4233600"/>
                          <a:gd name="textAreaTop" fmla="*/ 21240 h 5491800"/>
                          <a:gd name="textAreaBottom" fmla="*/ 5470560 h 5491800"/>
                        </a:gdLst>
                        <a:ahLst/>
                        <a:rect l="textAreaLeft" t="textAreaTop" r="textAreaRight" b="textAreaBottom"/>
                        <a:pathLst>
                          <a:path w="21600" h="28019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44"/>
                            </a:lnTo>
                            <a:arcTo wR="375" hR="375" stAng="10800000" swAng="-5400000"/>
                            <a:lnTo>
                              <a:pt x="21225" y="28019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3" stroked="f" o:allowincell="f" style="position:absolute;margin-left:12pt;margin-top:14.6pt;width:587.95pt;height:762.7pt;mso-wrap-style:none;v-text-anchor:middle;mso-position-horizontal:center;mso-position-horizontal-relative:page;mso-position-vertical:center;mso-position-vertical-relative:pag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36740" cy="9029065"/>
              <wp:effectExtent l="0" t="635" r="0" b="0"/>
              <wp:wrapNone/>
              <wp:docPr id="7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6840" cy="902916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83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f" o:allowincell="f" style="position:absolute;margin-left:-21.1pt;margin-top:-13.5pt;width:546.15pt;height:710.9pt;mso-wrap-style:none;v-text-anchor:middle;mso-position-horizontal:center;mso-position-horizontal-relative:margin;mso-position-vertical:center;mso-position-vertical-relative:margin">
              <v:fill o:detectmouseclick="t" type="solid" color2="black" opacity="0.8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727190" cy="8756015"/>
              <wp:effectExtent l="0" t="635" r="0" b="0"/>
              <wp:wrapNone/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7320" cy="875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white" stroked="f" o:allowincell="f" style="position:absolute;margin-left:-12.85pt;margin-top:-2.75pt;width:529.65pt;height:689.4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enderAddress">
    <w:name w:val="Sender Address"/>
    <w:basedOn w:val="NoSpacing"/>
    <w:qFormat/>
    <w:pPr>
      <w:spacing w:before="0" w:after="0"/>
      <w:contextualSpacing/>
    </w:pPr>
    <w:rPr>
      <w:rFonts w:ascii="Calibri" w:hAnsi="Calibri" w:eastAsia="Times New Roman" w:cs="Times New Roman"/>
      <w:color w:val="4F81BD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0:20:00Z</dcterms:created>
  <dc:creator>Heald College</dc:creator>
  <dc:description/>
  <cp:keywords/>
  <dc:language>en-US</dc:language>
  <cp:lastModifiedBy>kmckinne</cp:lastModifiedBy>
  <cp:lastPrinted>2015-03-03T14:02:00Z</cp:lastPrinted>
  <dcterms:modified xsi:type="dcterms:W3CDTF">2015-03-03T20:16:00Z</dcterms:modified>
  <cp:revision>5</cp:revision>
  <dc:subject/>
  <dc:title/>
</cp:coreProperties>
</file>